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680" w:leader="none"/>
          <w:tab w:val="right" w:pos="9638" w:leader="none"/>
        </w:tabs>
        <w:ind w:left="2832" w:right="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  <w:r>
        <w:rPr>
          <w:b w:val="false"/>
          <w:sz w:val="27"/>
          <w:szCs w:val="27"/>
        </w:rPr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lang w:val="ru-RU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ЕЛОРЕЧЕНСКИЙ РАЙОН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3 СЕССИЯ  3 СОЗЫВ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___________________ года                                                                                № ______                               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. Молодежный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autoSpaceDE w:val="false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Heading1"/>
        <w:ind w:firstLine="540"/>
        <w:jc w:val="center"/>
        <w:rPr/>
      </w:pPr>
      <w:r>
        <w:rPr>
          <w:rFonts w:cs="Arial" w:ascii="Arial" w:hAnsi="Arial"/>
          <w:b/>
          <w:bCs/>
        </w:rPr>
        <w:t>О налоге на имущество физических ли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540"/>
        <w:jc w:val="both"/>
        <w:rPr/>
      </w:pPr>
      <w:r>
        <w:rPr>
          <w:rFonts w:cs="Arial" w:ascii="Arial" w:hAnsi="Arial"/>
          <w:lang w:val="ru-RU"/>
        </w:rPr>
        <w:t>В соответствии с главой 32 Налогового кодекса Российской Федерации, статьей 35 Федерального Закона от 6 октября 2003г. №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1. Установить налог на имущество физических лиц на территории муниципального образования  Черниговское сельское поселение Белореченского района исходя из кадастровой стоимости объекта налогообложения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0,1 процент в отношении жилых помещений (квартира, комната);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0,3 процента в отношении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жилых домов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объектов незавершенного строительства в случае, если проектируемым назначением таких объектов является жилой дом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единых недвижимых комплексов, в состав которых входит хотя бы одно жилое помещение (жилой дом),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гаражей, машино – мест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2 процента в отношении: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ъектов налогообложения, включенных в перечень, определяемый в соответствии с п.7 ст. 378.2 НК РФ, а также объектов налогообложения, предусмотренных абзацем 2 п. 10 ст. 378.2 НК РФ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- объектов налогообложения, кадастровая стоимость каждого из которых превышает 300 млн. руб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0,5 процента в отношении прочих объектов налогооблож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u-RU"/>
        </w:rPr>
        <w:t>3. Установить, что налоговая база определяется исходя из кадастровой стоимости  объектов налогообложения с учетом ст. 403 НК РФ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Признать утратившим силу решение  Совета Черниговского сельского поселения Белореченского района от 17 ноября 2014 года № 12 «О налоге на имущество физических лиц»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няющий обязанности главы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рниговского сельского поселения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елореченского района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.И. Панеш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едатель Совета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ерниговского сельского поселения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елореченского района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.А.Кононов</w:t>
      </w:r>
    </w:p>
    <w:p>
      <w:pPr>
        <w:pStyle w:val="Normal"/>
        <w:ind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42:00Z</dcterms:created>
  <dc:creator>Инна Владимировна</dc:creator>
  <dc:description/>
  <cp:keywords/>
  <dc:language>en-US</dc:language>
  <cp:lastModifiedBy>User</cp:lastModifiedBy>
  <cp:lastPrinted>2016-10-11T11:31:00Z</cp:lastPrinted>
  <dcterms:modified xsi:type="dcterms:W3CDTF">2017-08-16T10:58:00Z</dcterms:modified>
  <cp:revision>23</cp:revision>
  <dc:subject/>
  <dc:title>Модельные муниципальные правовые акты об установлении местных налоговых, неналоговых доходов и сборов</dc:title>
</cp:coreProperties>
</file>